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  (Oct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assumes no liability f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use of this product. The author of this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, either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is a simple ASCII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VIEW, type VIEW &lt;filename&gt;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? from within VIEW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